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25988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94"/>
        <w:gridCol w:w="107"/>
        <w:gridCol w:w="450"/>
        <w:gridCol w:w="242"/>
        <w:gridCol w:w="57"/>
        <w:gridCol w:w="19"/>
        <w:gridCol w:w="401"/>
        <w:gridCol w:w="17"/>
        <w:gridCol w:w="356"/>
        <w:gridCol w:w="104"/>
        <w:gridCol w:w="499"/>
        <w:gridCol w:w="358"/>
        <w:gridCol w:w="100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25988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EEK MARK S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FO &amp; Co-President, Bus Op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5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5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73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25988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3.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276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25988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076"/>
        <w:gridCol w:w="598"/>
      </w:tblGrid>
      <w:tr>
        <w:trPr/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bookmarkStart w:id="9" w:name="FIS_EXPLANATIONS_AND_REMARKS"/>
            <w:bookmarkEnd w:id="9"/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0" w:name="FIS_REPORTING_OWNERS"/>
            <w:bookmarkEnd w:id="10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EEK MARK S</w:t>
              <w:br/>
              <w:t>3401 HILLVIEW AV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FO &amp; Co-President, Bus Ops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7/2011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25988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1" w:name="FIS_SIGNATURES"/>
            <w:bookmarkEnd w:id="11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25988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25988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7/2011 17:24:5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