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1618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161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James Renee J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9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9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2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James Renee Jo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0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161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8161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8161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0/2013 16:45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