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82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19.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8808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3/2017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03/2017 20:02: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