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12138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41"/>
        <w:gridCol w:w="11592"/>
      </w:tblGrid>
      <w:tr>
        <w:trPr/>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Preliminary Proxy Statement</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a-6(e)(2))</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Definitive Proxy Statement</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Soliciting Material Pursuant to §240.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2240" w:type="dxa"/>
        <w:jc w:val="left"/>
        <w:tblInd w:w="0" w:type="dxa"/>
        <w:tblLayout w:type="fixed"/>
        <w:tblCellMar>
          <w:top w:w="0" w:type="dxa"/>
          <w:left w:w="0" w:type="dxa"/>
          <w:bottom w:w="0" w:type="dxa"/>
          <w:right w:w="0" w:type="dxa"/>
        </w:tblCellMar>
      </w:tblPr>
      <w:tblGrid>
        <w:gridCol w:w="505"/>
        <w:gridCol w:w="142"/>
        <w:gridCol w:w="504"/>
        <w:gridCol w:w="141"/>
        <w:gridCol w:w="10948"/>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a-6(i)(1) and 0-11.</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Aggregate number of securities to which transaction applies:</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roposed maximum aggregate value of transaction:</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5)</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Total fee pai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orm, Schedule or Registration Statement No.:</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iling Party:</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Date Fil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Schedule 14A filing consists of the following communications relating to the proposed acquisition (the “Acquisition”) of Pivotal Software, Inc. (“Pivotal”) by VMware, Inc. (the “Company”), a Delaware corporation, and Raven Transaction Sub, Inc., a Delaware corporation and a wholly-owned subsidiary of the Company (“Merger Sub”), pursuant to the terms of an Agreement and Plan of Merger, dated August 22, 2019, by and among the Company, Pivotal and Merger Sub:</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ranscripts of Two Videos to Pivotal Employees, first used or made available on November 15,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anzu Business Slides, first used or made available on November 15, 2019.</w:t>
            </w:r>
          </w:p>
        </w:tc>
      </w:tr>
    </w:tbl>
    <w:p>
      <w:pPr>
        <w:pStyle w:val="Normal"/>
        <w:widowControl w:val="false"/>
        <w:bidi w:val="0"/>
        <w:spacing w:before="360" w:after="0"/>
        <w:jc w:val="left"/>
        <w:rPr/>
      </w:pPr>
      <w:r>
        <w:rPr>
          <w:rFonts w:ascii="Times New Roman" w:hAnsi="Times New Roman"/>
          <w:b/>
          <w:sz w:val="20"/>
        </w:rPr>
        <w:t>Transcripts of Two Videos to Pivotal Employees</w:t>
      </w:r>
    </w:p>
    <w:p>
      <w:pPr>
        <w:pStyle w:val="Normal"/>
        <w:bidi w:val="0"/>
        <w:spacing w:before="120" w:after="0"/>
        <w:jc w:val="left"/>
        <w:rPr/>
      </w:pPr>
      <w:r>
        <w:rPr>
          <w:rFonts w:ascii="Times New Roman" w:hAnsi="Times New Roman"/>
          <w:b/>
          <w:sz w:val="20"/>
        </w:rPr>
        <w:t>The following is a transcript of a video of Edward Hieatt, Senior Vice President, Customer Success, Pivotal; Onsi Fakhouri, Senior Vice President, Cloud R&amp;D, Pivotal; and Ian Andrews, Senior Vice President, Products and Marketing, Pivotal. The video was sent to Pivotal employees on November 15, 2019.</w:t>
      </w:r>
    </w:p>
    <w:p>
      <w:pPr>
        <w:pStyle w:val="Normal"/>
        <w:bidi w:val="0"/>
        <w:spacing w:before="240" w:after="0"/>
        <w:jc w:val="left"/>
        <w:rPr/>
      </w:pPr>
      <w:r>
        <w:rPr>
          <w:rFonts w:ascii="Times New Roman" w:hAnsi="Times New Roman"/>
          <w:b/>
          <w:sz w:val="20"/>
        </w:rPr>
        <w:t>Edward:</w:t>
      </w:r>
      <w:r>
        <w:rPr>
          <w:rFonts w:ascii="Times New Roman" w:hAnsi="Times New Roman"/>
          <w:sz w:val="20"/>
        </w:rPr>
        <w:t xml:space="preserve"> Hi, everyone. And thanks for joining Onsi, Ian and me. The three of us have been very involved with the integration efforts with VMware these last few months. And I want to talk a bit about the latest with the Tanzu vision, how Pivotal fits in, and what it means for all of us and how we’ll operate the business unit after the close.</w:t>
      </w:r>
    </w:p>
    <w:p>
      <w:pPr>
        <w:pStyle w:val="Normal"/>
        <w:bidi w:val="0"/>
        <w:spacing w:before="240" w:after="0"/>
        <w:jc w:val="left"/>
        <w:rPr/>
      </w:pPr>
      <w:r>
        <w:rPr>
          <w:rFonts w:ascii="Times New Roman" w:hAnsi="Times New Roman"/>
          <w:sz w:val="20"/>
        </w:rPr>
        <w:t>To begin with, Ian - after VMworld you shared a video explaining basically what Tanzu is. Not everyone probably saw that video, could you explain a bit more about the Tanzu vision and how it’s evolved?</w:t>
      </w:r>
    </w:p>
    <w:p>
      <w:pPr>
        <w:pStyle w:val="Normal"/>
        <w:bidi w:val="0"/>
        <w:spacing w:before="240" w:after="0"/>
        <w:jc w:val="left"/>
        <w:rPr/>
      </w:pPr>
      <w:r>
        <w:rPr>
          <w:rFonts w:ascii="Times New Roman" w:hAnsi="Times New Roman"/>
          <w:b/>
          <w:sz w:val="20"/>
        </w:rPr>
        <w:t>Ian:</w:t>
      </w:r>
      <w:r>
        <w:rPr>
          <w:rFonts w:ascii="Times New Roman" w:hAnsi="Times New Roman"/>
          <w:sz w:val="20"/>
        </w:rPr>
        <w:t xml:space="preserve"> You’re kidding. Everyone didn’t go and watch that video? That’s amazing. [laughs] First I would say I’m super excited about where we are in the integration process. Really happy. . . . And I think where we’re going is something that all of us should be excited about. Because if we look at VMware, over the last 20 years they have built this incredible franchise in software infrastructure technology. And not only have they done that on the tech side, but they’ve built this incredible community of millions of people who build, run, manage all of that software infrastructure in hundreds of thousands of customers around the world. And really VMware sees their next horizon of growth as starting to work with developers and helping their customers as they go through modernization of their portfolio of their applications that run their business. And if you think about what we’ve been doing at Pivotal for the last seven years now, it’s really been focused on enabling those developers to be more successful and ultimately drive some really meaningful outcomes for the companies they all work for.</w:t>
      </w:r>
    </w:p>
    <w:p>
      <w:pPr>
        <w:pStyle w:val="Normal"/>
        <w:bidi w:val="0"/>
        <w:spacing w:before="240" w:after="0"/>
        <w:jc w:val="left"/>
        <w:rPr/>
      </w:pPr>
      <w:r>
        <w:rPr>
          <w:rFonts w:ascii="Times New Roman" w:hAnsi="Times New Roman"/>
          <w:sz w:val="20"/>
        </w:rPr>
        <w:t>We built the platform with the right abstractions and the tooling to help developers and, most importantly, we’ve taught organizations how to operate successfully building and modernizing their cloud native applications. And so as we move into VMware, we’re entering a new business unit under a completely new brand that VMware has launched called “Tanzu.” And that will be the Pivotal team, the former Heptio team, and the Bitnami team coming together as one organization, focused on delivering the platform, tools and services necessary to build, manage and run the applications that matter most to our customers. And I couldn’t be more excited about this. I’ve spent the last few months on the road, mostly nonstop, with our teams here at Pivotal, customers, prospects, industry analysts, and I think their reception has been almost universally positive. Where we’re taking the portfolio of products in the future is something that people see as absolutely necessary for their own success. And I can’t wait to get started.</w:t>
      </w:r>
    </w:p>
    <w:p>
      <w:pPr>
        <w:pStyle w:val="Normal"/>
        <w:bidi w:val="0"/>
        <w:spacing w:before="240" w:after="0"/>
        <w:jc w:val="left"/>
        <w:rPr/>
      </w:pPr>
      <w:r>
        <w:rPr>
          <w:rFonts w:ascii="Times New Roman" w:hAnsi="Times New Roman"/>
          <w:b/>
          <w:sz w:val="20"/>
        </w:rPr>
        <w:t>Onsi:</w:t>
      </w:r>
      <w:r>
        <w:rPr>
          <w:rFonts w:ascii="Times New Roman" w:hAnsi="Times New Roman"/>
          <w:sz w:val="20"/>
        </w:rPr>
        <w:t xml:space="preserve"> Yeah Ian, this is a significant moment in our industry—all these companies are making a generational shift in how they build and operate software and it’s like Pivotal has been at the epicenter of this shift. Our philosophy has always been to help customers get better at building and running software and we do it by partnering with them and give them this platform that’s optimized for developer and operator productivity and we enable them with services that teach the know-how for how to work in that more modern way.</w:t>
      </w:r>
    </w:p>
    <w:p>
      <w:pPr>
        <w:pStyle w:val="Normal"/>
        <w:bidi w:val="0"/>
        <w:spacing w:before="240" w:after="0"/>
        <w:jc w:val="left"/>
        <w:rPr/>
      </w:pPr>
      <w:r>
        <w:rPr>
          <w:rFonts w:ascii="Times New Roman" w:hAnsi="Times New Roman"/>
          <w:sz w:val="20"/>
        </w:rPr>
        <w:t>So I’m excited about Tanzu because it’s a continuation and expansion of that philosophy. No other company has a vision as ambitious as what Tanzu is; and I believe that joining VMware is going to give us an opportunity to not just to continue that mission, but to have an even bigger impact on the industry than I think we could have as a standalone company. So folks who are watching, if you are passionate about being at the center of this work, I think there is going to be no better place to do it than working on Tanzu.</w:t>
      </w:r>
    </w:p>
    <w:p>
      <w:pPr>
        <w:pStyle w:val="Normal"/>
        <w:bidi w:val="0"/>
        <w:spacing w:before="240" w:after="0"/>
        <w:jc w:val="left"/>
        <w:rPr/>
      </w:pPr>
      <w:r>
        <w:rPr>
          <w:rFonts w:ascii="Times New Roman" w:hAnsi="Times New Roman"/>
          <w:b/>
          <w:sz w:val="20"/>
        </w:rPr>
        <w:t>Edward:</w:t>
      </w:r>
      <w:r>
        <w:rPr>
          <w:rFonts w:ascii="Times New Roman" w:hAnsi="Times New Roman"/>
          <w:sz w:val="20"/>
        </w:rPr>
        <w:t xml:space="preserve"> Yeah, I completely agree, Onsi. And obviously we’ve had the luxury of being very involved in these kinds of conversations for the last few months. But I think as you all start to really dig in and understand what we’re trying to accomplish here under VMware and the Tanzu banner, you’ll get really excited as well. This really is an industry changing play that we’re up to here and it could be amazing for all of us.</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w, with all that said though, I’m sure many of you are wondering more about exactly how we are going to fit into VMware, [and] how are we going to integrate the organization. And there has been as you might imagine a lot of discussion on this and working on getting it as effective as possible. But basically the high level of it as Ian said is Pivotal, Heptio, Bitnami and parts of VMware that already exist will come together and form a new “business unit” inside VMware. This is a construct that VMware already has in various other lines of business. The key thing to understand about it is this is a discrete entity organizationally inside VMware. We’re going to run this thing, as a leadership team, discreetly inside the larger VMware company. Ray O’Farrell who you might have met when we kicked the acquisition conversation is the General Manager of the Tanzu business unit, and he has been hard at work defining the leadership team made up of leaders in Sales, Services, Support, Marketing, Product Strategy, Engineering, Alliances, etc. That’s going to be the leadership team that operates the Tanzu business inside VMware across all of those key functions.</w:t>
      </w:r>
    </w:p>
    <w:p>
      <w:pPr>
        <w:pStyle w:val="Normal"/>
        <w:bidi w:val="0"/>
        <w:spacing w:before="240" w:after="0"/>
        <w:jc w:val="left"/>
        <w:rPr/>
      </w:pPr>
      <w:r>
        <w:rPr>
          <w:rFonts w:ascii="Times New Roman" w:hAnsi="Times New Roman"/>
          <w:sz w:val="20"/>
        </w:rPr>
        <w:t>The goal is, in the organizational design, to keep the momentum Pivotal has built, and augment it and grow it over time. And I’m really quite pleased about how it’s ended up frankly. I’ve met many of the new leaders who are going to be my counterparts across the different functions and I think it’s coming together really well to form a bond across that leadership team.</w:t>
      </w:r>
    </w:p>
    <w:p>
      <w:pPr>
        <w:pStyle w:val="Normal"/>
        <w:bidi w:val="0"/>
        <w:spacing w:before="240" w:after="0"/>
        <w:jc w:val="left"/>
        <w:rPr/>
      </w:pPr>
      <w:r>
        <w:rPr>
          <w:rFonts w:ascii="Times New Roman" w:hAnsi="Times New Roman"/>
          <w:sz w:val="20"/>
        </w:rPr>
        <w:t>Let’s go a bit deeper though. There are really two main pieces of the business unit:</w:t>
      </w:r>
    </w:p>
    <w:p>
      <w:pPr>
        <w:pStyle w:val="Normal"/>
        <w:bidi w:val="0"/>
        <w:spacing w:before="240" w:after="0"/>
        <w:jc w:val="left"/>
        <w:rPr/>
      </w:pPr>
      <w:r>
        <w:rPr>
          <w:rFonts w:ascii="Times New Roman" w:hAnsi="Times New Roman"/>
          <w:sz w:val="20"/>
        </w:rPr>
        <w:t>First is the Go-To-Market piece of the business unit, which means from the Pivotal side our roughly 2,000 of us in Sales, PA, ED, Services, Support, Alliances, Marketing, Data, etc. — all of the people who are customer facing running the business. The goal organizationally in terms of design has been to keep the business running exactly how it has been run. And the reason for that is basically that the subscription nature of our business and the differentiated services that we have are so different from how VMware traditionally is operated. So the idea there is to keep the Go-To-Market (GTM) team operating exactly the same as it always has at Pivotal.</w:t>
      </w:r>
    </w:p>
    <w:p>
      <w:pPr>
        <w:pStyle w:val="Normal"/>
        <w:bidi w:val="0"/>
        <w:spacing w:before="240" w:after="0"/>
        <w:jc w:val="left"/>
        <w:rPr/>
      </w:pPr>
      <w:r>
        <w:rPr>
          <w:rFonts w:ascii="Times New Roman" w:hAnsi="Times New Roman"/>
          <w:sz w:val="20"/>
        </w:rPr>
        <w:t>And so as a result, we will partner of course with the core VMware sales and services teams, we are not going to merge any of our Go-To-Market teams into those larger groups and we’ll leave them alone. And we’re going to report from the GTM world and report up directly into Sanjay Poonen as a result, who is the COO of customer operations. There is an organizational change at foot which is to bring in some of the PKS people from the existing VMware core field into the Tanzu world. Other than that, there’s really no change to how we’ll operate the GTM business.</w:t>
      </w:r>
    </w:p>
    <w:p>
      <w:pPr>
        <w:pStyle w:val="Normal"/>
        <w:bidi w:val="0"/>
        <w:spacing w:before="240" w:after="0"/>
        <w:jc w:val="left"/>
        <w:rPr/>
      </w:pPr>
      <w:r>
        <w:rPr>
          <w:rFonts w:ascii="Times New Roman" w:hAnsi="Times New Roman"/>
          <w:b/>
          <w:sz w:val="20"/>
        </w:rPr>
        <w:t>Onsi:</w:t>
      </w:r>
      <w:r>
        <w:rPr>
          <w:rFonts w:ascii="Times New Roman" w:hAnsi="Times New Roman"/>
          <w:sz w:val="20"/>
        </w:rPr>
        <w:t xml:space="preserve"> Yeah, so that’s GTM. And the second big piece is the R&amp;D team, and the R&amp;D team will report directly into Ray, making a combined team of about 1,000 people, everyone — Greenplum, PCC, Spring, Tracker, Cloud Foundry, PKS. Everyone is going to be rolling up to Ray.</w:t>
      </w:r>
    </w:p>
    <w:p>
      <w:pPr>
        <w:pStyle w:val="Normal"/>
        <w:widowControl/>
        <w:bidi w:val="0"/>
        <w:jc w:val="left"/>
        <w:rPr/>
      </w:pPr>
      <w:r>
        <w:rPr>
          <w:rFonts w:ascii="Times New Roman" w:hAnsi="Times New Roman"/>
          <w:sz w:val="20"/>
        </w:rPr>
        <w:t>And when you pull in the Heptio R&amp;D team, that’s 1,000 people strong. And of that, Pivotal’s R&amp;D team is going to be 800 strong today. And that’s plugging in as well. So because we’re so large, we are going to need to be empathetic actually to the other teams we’re merging with! We’re going to be this huge component of the Tanzu R&amp;D team.</w:t>
      </w:r>
    </w:p>
    <w:p>
      <w:pPr>
        <w:pStyle w:val="Normal"/>
        <w:bidi w:val="0"/>
        <w:spacing w:before="240" w:after="0"/>
        <w:jc w:val="left"/>
        <w:rPr/>
      </w:pPr>
      <w:r>
        <w:rPr>
          <w:rFonts w:ascii="Times New Roman" w:hAnsi="Times New Roman"/>
          <w:b/>
          <w:sz w:val="20"/>
        </w:rPr>
        <w:t>Edward:</w:t>
      </w:r>
      <w:r>
        <w:rPr>
          <w:rFonts w:ascii="Times New Roman" w:hAnsi="Times New Roman"/>
          <w:sz w:val="20"/>
        </w:rPr>
        <w:t xml:space="preserve"> So I think the organizational integration is set up really well. There’s a lot of details obviously to work through there, with the Tanzu vision, with exactly how we’re going to operate all of the different parts of the business. But, as I hope you can see, while there are some changes, in many ways, we’re really operating the business as we always have at Pivotal, augmenting it with other parts of VMware. And that really means VMware is placing a lot of faith in us, as Pivotal leadership and the Pivotal team, to continue to do the work we’ve done and lead the way in operating a subscription business at scale, helping large enterprises produce amazing outcomes. So I’m honestly very excited about the future. I think this is teed up very well for us to go and continue the mission as Onsi said and I’m personally signed up and ready to do this and I hope you’ll join me—there really couldn’t be a better way to continue Pivotal’s mission. It’s very exciting for all of us.</w:t>
      </w:r>
    </w:p>
    <w:p>
      <w:pPr>
        <w:pStyle w:val="Normal"/>
        <w:bidi w:val="0"/>
        <w:spacing w:before="360" w:after="0"/>
        <w:jc w:val="left"/>
        <w:rPr/>
      </w:pPr>
      <w:r>
        <w:rPr>
          <w:rFonts w:ascii="Times New Roman" w:hAnsi="Times New Roman"/>
          <w:b/>
          <w:sz w:val="20"/>
        </w:rPr>
        <w:t>The following is a transcript of a video of Ray O’ Farrell, EVP &amp; GM, Modern Apps Platform Business Unit, VMware. The video was sent to Pivotal employees on November 15, 2019.</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ay:</w:t>
      </w:r>
      <w:r>
        <w:rPr>
          <w:rFonts w:ascii="Times New Roman" w:hAnsi="Times New Roman"/>
          <w:sz w:val="20"/>
        </w:rPr>
        <w:t xml:space="preserve"> Hello everybody. . . .This is an opportunity for people to think through the advantages and the opportunities that will occur at Pivotal and VMware when we bring these two companies together. I wanted to spend a few moments to share what I am hearing from the field, what I am hearing from customers and at events such as VMworld and here in Tokyo where I am at right now for vForum.</w:t>
      </w:r>
    </w:p>
    <w:p>
      <w:pPr>
        <w:pStyle w:val="Normal"/>
        <w:bidi w:val="0"/>
        <w:spacing w:before="240" w:after="0"/>
        <w:jc w:val="left"/>
        <w:rPr/>
      </w:pPr>
      <w:r>
        <w:rPr>
          <w:rFonts w:ascii="Times New Roman" w:hAnsi="Times New Roman"/>
          <w:sz w:val="20"/>
        </w:rPr>
        <w:t>We speak a lot today about companies going through digital transformation. When I talk about this, what I often focus on is the fact that in many cases those companies are not technology companies. Digital transformation affects everything that they do but technology is a key component to allow them to do that successfully. In almost all cases, they are focused on the applications that this business builds in order to allow them to interact with their customers, in order to interact with their employees or interact with their supply chain in new and unique ways.</w:t>
      </w:r>
    </w:p>
    <w:p>
      <w:pPr>
        <w:pStyle w:val="Normal"/>
        <w:bidi w:val="0"/>
        <w:spacing w:before="240" w:after="0"/>
        <w:jc w:val="left"/>
        <w:rPr/>
      </w:pPr>
      <w:r>
        <w:rPr>
          <w:rFonts w:ascii="Times New Roman" w:hAnsi="Times New Roman"/>
          <w:sz w:val="20"/>
        </w:rPr>
        <w:t>Quite often I would say, a company who fails to leverage those digital technologies or go through that transformation is leaving a very dangerous gap for competitors to move into. That creates an urgency. Those companies need somebody to help them make this transformation.</w:t>
      </w:r>
    </w:p>
    <w:p>
      <w:pPr>
        <w:pStyle w:val="Normal"/>
        <w:bidi w:val="0"/>
        <w:spacing w:before="240" w:after="0"/>
        <w:jc w:val="left"/>
        <w:rPr/>
      </w:pPr>
      <w:r>
        <w:rPr>
          <w:rFonts w:ascii="Times New Roman" w:hAnsi="Times New Roman"/>
          <w:sz w:val="20"/>
        </w:rPr>
        <w:t>I believe the combination of VMware and Pivotal is the unique company to offer them that help. VMware is a trusted company when it comes to building the infrastructure that they have used for past 20 years. Pivotal is a company who uniquely is able to make these companies transform. And so by bringing these two together, we were able to build a story which says from the infrastructure to your cloud native development all the way to the services that you need to make that happen, there is one place to come, and that place to come is, of course, VMware. VMware leveraging the strength of Pivotal and being able to enable at scale what Pivotal has built to date.</w:t>
      </w:r>
    </w:p>
    <w:p>
      <w:pPr>
        <w:pStyle w:val="Normal"/>
        <w:bidi w:val="0"/>
        <w:spacing w:before="240" w:after="0"/>
        <w:jc w:val="left"/>
        <w:rPr/>
      </w:pPr>
      <w:r>
        <w:rPr>
          <w:rFonts w:ascii="Times New Roman" w:hAnsi="Times New Roman"/>
          <w:sz w:val="20"/>
        </w:rPr>
        <w:t>So I am looking forward to working with all of you as we begin on this big new journey. A journey that really builds a whole new story for VMware, and a story powered by Pivotal. A story that says we will do what we have done for the world of infrastructure for the past twenty years, we are going to do that now for the lines of business and for application developers. Make them more efficient, help them deliver software at speed and at scale. Help them transform their businesses.</w:t>
      </w:r>
    </w:p>
    <w:p>
      <w:pPr>
        <w:pStyle w:val="Normal"/>
        <w:bidi w:val="0"/>
        <w:spacing w:before="240" w:after="0"/>
        <w:jc w:val="left"/>
        <w:rPr/>
      </w:pPr>
      <w:r>
        <w:rPr>
          <w:rFonts w:ascii="Times New Roman" w:hAnsi="Times New Roman"/>
          <w:sz w:val="20"/>
        </w:rPr>
        <w:t>As I mentioned in the last Integration Update, I am eagerly awaiting the deal closing so we can start building great products and services together, and I’m excited about what we’re going to achieve collectively as the Tanzu team!</w:t>
      </w:r>
    </w:p>
    <w:p>
      <w:pPr>
        <w:pStyle w:val="Normal"/>
        <w:bidi w:val="0"/>
        <w:spacing w:before="240" w:after="0"/>
        <w:jc w:val="left"/>
        <w:rPr/>
      </w:pPr>
      <w:r>
        <w:rPr>
          <w:rFonts w:ascii="Times New Roman" w:hAnsi="Times New Roman"/>
          <w:sz w:val="20"/>
        </w:rPr>
        <w:t>This communication may be deemed to be solicitation material in respect of the proposed merger with Pivotal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has filed a preliminary proxy statement on Schedule 14A with the Securities and Exchange Commission (the “SEC”). The preliminary proxy statement contains important information about the Pivotal Merger and related matters. Promptly after being filed with the SEC, the definitive proxy statement and a proxy card will be mailed to Pivotal’s stockholders.</w:t>
      </w:r>
    </w:p>
    <w:p>
      <w:pPr>
        <w:pStyle w:val="Normal"/>
        <w:bidi w:val="0"/>
        <w:spacing w:before="240" w:after="0"/>
        <w:jc w:val="left"/>
        <w:rPr/>
      </w:pPr>
      <w:r>
        <w:rPr>
          <w:rFonts w:ascii="Times New Roman" w:hAnsi="Times New Roman"/>
          <w:sz w:val="20"/>
        </w:rPr>
        <w:t xml:space="preserve">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eliminary proxy statement, the definitive proxy statement, any amendments or supplements thereto and other relevant materials, and any other documents filed by Pivotal with the SEC, may be obtained once such documents are filed with the SEC free of charge at the SEC’s website at </w:t>
      </w:r>
      <w:r>
        <w:rPr>
          <w:rFonts w:ascii="Times New Roman" w:hAnsi="Times New Roman"/>
          <w:sz w:val="20"/>
          <w:u w:val="single"/>
        </w:rPr>
        <w:t>www.sec.gov</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Pivotal’s stockholders may obtain free copies of the documents filed with the SEC through the Investors portion of Pivotal’s website at pivotal.io/investors or by contacting Pivotal’s Investor Relations Department via e-mail at </w:t>
      </w:r>
      <w:r>
        <w:rPr>
          <w:rFonts w:ascii="Times New Roman" w:hAnsi="Times New Roman"/>
          <w:sz w:val="20"/>
          <w:u w:val="single"/>
        </w:rPr>
        <w:t>ir@pivotal.io</w:t>
      </w:r>
      <w:r>
        <w:rPr>
          <w:rFonts w:ascii="Times New Roman" w:hAnsi="Times New Roman"/>
          <w:sz w:val="20"/>
        </w:rPr>
        <w:t>. 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eliminary proxy statement on Schedule 14A filed with the SEC on October 10, 2019 and Pivotal’s proxy statement for its 2019 annual meeting of stockholders filed on May 3, 2019 with the SEC, which may both be obtained free of charge from the sources indicated above.</w:t>
      </w:r>
    </w:p>
    <w:p>
      <w:pPr>
        <w:pStyle w:val="Normal"/>
        <w:bidi w:val="0"/>
        <w:spacing w:before="240" w:after="0"/>
        <w:jc w:val="left"/>
        <w:rPr/>
      </w:pPr>
      <w:r>
        <w:rPr>
          <w:rFonts w:ascii="Times New Roman" w:hAnsi="Times New Roman"/>
          <w:b/>
          <w:sz w:val="20"/>
        </w:rPr>
        <w:t>Tanzu Business Slides</w:t>
      </w:r>
    </w:p>
    <w:p>
      <w:pPr>
        <w:pStyle w:val="Normal"/>
        <w:widowControl/>
        <w:bidi w:val="0"/>
        <w:jc w:val="left"/>
        <w:rPr/>
      </w:pPr>
      <w:r>
        <w:rPr>
          <w:rFonts w:ascii="Times New Roman" w:hAnsi="Times New Roman"/>
          <w:sz w:val="12"/>
        </w:rPr>
        <w:t> </w:t>
      </w:r>
      <w:bookmarkStart w:id="7" w:name="eolPage5"/>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772400" cy="437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0" cy="4376420"/>
                    </a:xfrm>
                    <a:prstGeom prst="rect">
                      <a:avLst/>
                    </a:prstGeom>
                  </pic:spPr>
                </pic:pic>
              </a:graphicData>
            </a:graphic>
          </wp:inline>
        </w:drawing>
      </w:r>
    </w:p>
    <w:p>
      <w:pPr>
        <w:pStyle w:val="Normal"/>
        <w:bidi w:val="0"/>
        <w:spacing w:before="12" w:after="0"/>
        <w:jc w:val="left"/>
        <w:rPr/>
      </w:pPr>
      <w:r>
        <w:rPr>
          <w:rFonts w:ascii="Times New Roman" w:hAnsi="Times New Roman"/>
          <w:color w:val="FFFFFF"/>
          <w:sz w:val="1"/>
        </w:rPr>
        <w:t>The Thanzu Vision Bulid modern application run enterprise kubernetes anywhere Manage clusters manage clusters wherever they are VMare Tanzu Bulid Modern Application Traditional Open Sourse Cloud Native Run Enterprise Kubernetes On-premises Public Edge Mange ubernates for Developers and it Multi-cloud Multi-ciuster Muilt-team</w:t>
      </w:r>
      <w:bookmarkStart w:id="8" w:name="eolPage6"/>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772400" cy="437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772400" cy="4376420"/>
                    </a:xfrm>
                    <a:prstGeom prst="rect">
                      <a:avLst/>
                    </a:prstGeom>
                  </pic:spPr>
                </pic:pic>
              </a:graphicData>
            </a:graphic>
          </wp:inline>
        </w:drawing>
      </w:r>
    </w:p>
    <w:p>
      <w:pPr>
        <w:pStyle w:val="Normal"/>
        <w:bidi w:val="0"/>
        <w:spacing w:before="12" w:after="0"/>
        <w:jc w:val="left"/>
        <w:rPr/>
      </w:pPr>
      <w:r>
        <w:rPr>
          <w:rFonts w:ascii="Times New Roman" w:hAnsi="Times New Roman"/>
          <w:color w:val="FFFFFF"/>
          <w:sz w:val="1"/>
        </w:rPr>
        <w:t>Leadership Team Build, Run and Manage Modern Applications in Production Modern Applications Platform Business Unit (Ray O’Farrell) R&amp;D Go-To-Market (Ray O’Farrell) (Sanjay Poonen)</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A14A, Received: 11/15/2019 17:01:24)</dc:title>
</cp:coreProperties>
</file>

<file path=docProps/custom.xml><?xml version="1.0" encoding="utf-8"?>
<Properties xmlns="http://schemas.openxmlformats.org/officeDocument/2006/custom-properties" xmlns:vt="http://schemas.openxmlformats.org/officeDocument/2006/docPropsVTypes"/>
</file>