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, Chief Legal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28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28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96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9.8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828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590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0.7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237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"/>
        <w:gridCol w:w="10628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performance stock units.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8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, Chief Legal 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2/2017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3/02/2017 21:28: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