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1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67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28.7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6487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201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s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Executive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3/2020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1/03/2020 19:51:4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