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3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0.6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97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5/2015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05/2015 17:48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