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SDDCD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3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3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21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129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1057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erformance stock units.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7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2 shares were acquired under the VMware, Inc. Employee Stock Purchase Plan on January 31, 201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SDDCD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02/2016 20:32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