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966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966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Pamela J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0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0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Pamela J.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0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966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8966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8966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0/2013 18:21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