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52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23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057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2 shares were acquired under the VMware, Inc. Employee Stock Purchase Plan on Januar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2/2016 20:30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