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04382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0438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08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04382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385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04382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1064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04382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404382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4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1 shares were acquired under the VMware, Inc. Employee Stock Purchase Plan on July 31, 2013 and 107 shares were acquired on January 31, 2014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4/20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0438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0438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40438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4/2014 18:09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