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5102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668"/>
        <w:gridCol w:w="133"/>
        <w:gridCol w:w="450"/>
        <w:gridCol w:w="242"/>
        <w:gridCol w:w="31"/>
        <w:gridCol w:w="45"/>
        <w:gridCol w:w="393"/>
        <w:gridCol w:w="8"/>
        <w:gridCol w:w="353"/>
        <w:gridCol w:w="124"/>
        <w:gridCol w:w="478"/>
        <w:gridCol w:w="358"/>
        <w:gridCol w:w="121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5102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AO, Corporate Controll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15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15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F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91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51022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85.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42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062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51022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sco Robynne</w:t>
              <w:br/>
              <w:t>3401 HILLVIEW AVENUE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AO, Corporate Controll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/17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5102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1" w:name="FIS_SIGNATURES"/>
            <w:bookmarkEnd w:id="11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5102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5102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7/17/2012 19:26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