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NMAN KENNETH D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15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9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ENMAN KENNETH D</w:t>
              <w:br/>
              <w:t>3401 HILLVIEW AVENUE</w:t>
              <w:br/>
              <w:t>PALO ALTO, CA 943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19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1/19/2021 19:58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