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7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224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874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February 28, 202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19/2021 19:09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