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5539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5539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-President, App. Platform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86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45539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1.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482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45539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  <w:br/>
              <w:t>3401 HILLVIEW AV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-President, App. Platform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7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5539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45539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45539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7/2012 19:12: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