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571978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36"/>
        </w:rPr>
        <w:t>FORM 8-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180" w:after="0"/>
        <w:jc w:val="center"/>
        <w:rPr/>
      </w:pPr>
      <w:r>
        <w:rPr>
          <w:rFonts w:ascii="Times New Roman" w:hAnsi="Times New Roman"/>
          <w:b/>
          <w:sz w:val="24"/>
        </w:rPr>
        <w:t>Date of report (Date of earliest event reported): July 23, 2013</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18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5"/>
        <w:gridCol w:w="3789"/>
        <w:gridCol w:w="135"/>
        <w:gridCol w:w="3560"/>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5"/>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July 23, 2013, VMware, Inc. (“VMware”) issued a press release announcing its financial results for the quarter ended June 30, 2013.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18"/>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23, 20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uly 23,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58"/>
        <w:gridCol w:w="110"/>
        <w:gridCol w:w="3940"/>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Jonathan Chadwick</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tcPr>
          <w:p>
            <w:pPr>
              <w:pStyle w:val="Normal"/>
              <w:widowControl w:val="false"/>
              <w:tabs>
                <w:tab w:val="clear" w:pos="720"/>
              </w:tabs>
              <w:bidi w:val="0"/>
              <w:ind w:right="16" w:hanging="0"/>
              <w:jc w:val="left"/>
              <w:rPr/>
            </w:pPr>
            <w:r>
              <w:rPr>
                <w:rFonts w:ascii="Times New Roman" w:hAnsi="Times New Roman"/>
                <w:sz w:val="20"/>
              </w:rPr>
              <w:t>Jonathan Chadwick</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tcPr>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571978DEX991_HTM"/>
      <w:bookmarkStart w:id="18" w:name="eolPage4"/>
      <w:bookmarkStart w:id="19" w:name="FIS_EXHIBIT_99"/>
      <w:bookmarkStart w:id="20" w:name="D571978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center"/>
        <w:rPr/>
      </w:pPr>
      <w:r>
        <w:rPr>
          <w:rFonts w:ascii="Times New Roman" w:hAnsi="Times New Roman"/>
          <w:b/>
          <w:sz w:val="20"/>
        </w:rPr>
        <w:t>VMware Reports Second Quarter 2013 Results</w:t>
      </w:r>
    </w:p>
    <w:p>
      <w:pPr>
        <w:pStyle w:val="Normal"/>
        <w:bidi w:val="0"/>
        <w:spacing w:before="180" w:after="0"/>
        <w:jc w:val="center"/>
        <w:rPr/>
      </w:pPr>
      <w:r>
        <w:rPr>
          <w:rFonts w:ascii="Times New Roman" w:hAnsi="Times New Roman"/>
          <w:i/>
          <w:sz w:val="20"/>
        </w:rPr>
        <w:t>- Year-over-Year Revenue Growth of 11% to $1.24 Billion</w:t>
      </w:r>
    </w:p>
    <w:p>
      <w:pPr>
        <w:pStyle w:val="Normal"/>
        <w:bidi w:val="0"/>
        <w:spacing w:before="180" w:after="0"/>
        <w:jc w:val="center"/>
        <w:rPr/>
      </w:pPr>
      <w:r>
        <w:rPr>
          <w:rFonts w:ascii="Times New Roman" w:hAnsi="Times New Roman"/>
          <w:i/>
          <w:sz w:val="20"/>
        </w:rPr>
        <w:t>- GAAP Operating Margin of 21.7%; Non-GAAP Operating Margin of 33.5%, a record high</w:t>
      </w:r>
    </w:p>
    <w:p>
      <w:pPr>
        <w:pStyle w:val="Normal"/>
        <w:bidi w:val="0"/>
        <w:spacing w:before="180" w:after="0"/>
        <w:jc w:val="center"/>
        <w:rPr/>
      </w:pPr>
      <w:r>
        <w:rPr>
          <w:rFonts w:ascii="Times New Roman" w:hAnsi="Times New Roman"/>
          <w:i/>
          <w:sz w:val="20"/>
        </w:rPr>
        <w:t>- GAAP EPS of $0.57; Non-GAAP EPS of $0.79</w:t>
      </w:r>
    </w:p>
    <w:p>
      <w:pPr>
        <w:pStyle w:val="Normal"/>
        <w:bidi w:val="0"/>
        <w:spacing w:before="180" w:after="0"/>
        <w:jc w:val="left"/>
        <w:rPr/>
      </w:pPr>
      <w:r>
        <w:rPr>
          <w:rFonts w:ascii="Times New Roman" w:hAnsi="Times New Roman"/>
          <w:b/>
          <w:sz w:val="20"/>
        </w:rPr>
        <w:t>PALO ALTO, Calif., July 23, 2013</w:t>
      </w:r>
      <w:r>
        <w:rPr>
          <w:rFonts w:ascii="Times New Roman" w:hAnsi="Times New Roman"/>
          <w:sz w:val="20"/>
        </w:rPr>
        <w:t xml:space="preserve"> — VMware, Inc. (NYSE: VMW), the global leader in virtualization and cloud infrastructure, today announced financial results for the second quarter of 2013:</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the second quarter were $1.24 billion, an increase of 11% from the second quarter of 2012. Excluding revenues attributable to GoPivotal and all divestitures that occurred in 2013, revenues for the second quarter increased 15% from the second quarter of 2012. </w:t>
            </w:r>
            <w:r>
              <w:rPr>
                <w:rFonts w:ascii="Times New Roman" w:hAnsi="Times New Roman"/>
                <w:sz w:val="12"/>
              </w:rPr>
              <w:t>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second quarter was $270 million, an increase of 28% from the second quarter of 2012. Non-GAAP operating income for the second quarter was $417 million, an increase of 16% from the secon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second quarter was $244 million, or $0.57 per diluted share, up 28% per diluted share compared to $192 million, or $0.44 per diluted share, for the second quarter of 2012. Non-GAAP net income for the quarter was $343 million, or $0.79 per diluted share, up 16% per diluted share compared to $296 million, or $0.68 per diluted share, for the secon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534 million, an increase of 36% from the second quarter of 2012. Free cash flows for the quarter were $458 million, an increase of 32% from the second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5.32 billion and unearned revenue was $3.60 billion as of June 30, 2013.</w:t>
            </w:r>
          </w:p>
        </w:tc>
      </w:tr>
    </w:tbl>
    <w:p>
      <w:pPr>
        <w:pStyle w:val="Normal"/>
        <w:widowControl w:val="false"/>
        <w:bidi w:val="0"/>
        <w:spacing w:before="180" w:after="0"/>
        <w:jc w:val="left"/>
        <w:rPr/>
      </w:pPr>
      <w:r>
        <w:rPr>
          <w:rFonts w:ascii="Times New Roman" w:hAnsi="Times New Roman"/>
          <w:sz w:val="20"/>
        </w:rPr>
        <w:t xml:space="preserve">Annual 2013 revenues are expected to be in the range of $5.12 billion to $5.26 billion, and annual license revenues are expected to be in the range of $2.21 billion to $2.29 billion. Excluding revenues attributable to GoPivotal and all divestitures that occurred in 2013, this represents growth rates of 15% to 18% for total revenues and 8% to 12% for license revenues. </w:t>
      </w:r>
      <w:r>
        <w:rPr>
          <w:rFonts w:ascii="Times New Roman" w:hAnsi="Times New Roman"/>
          <w:sz w:val="12"/>
        </w:rPr>
        <w:t>1</w:t>
      </w:r>
    </w:p>
    <w:p>
      <w:pPr>
        <w:pStyle w:val="Normal"/>
        <w:bidi w:val="0"/>
        <w:spacing w:before="180" w:after="0"/>
        <w:jc w:val="left"/>
        <w:rPr/>
      </w:pPr>
      <w:r>
        <w:rPr>
          <w:rFonts w:ascii="Times New Roman" w:hAnsi="Times New Roman"/>
          <w:sz w:val="20"/>
        </w:rPr>
        <w:t xml:space="preserve">Third quarter 2013 revenues are expected to be in the range of $1.27 billion to $1.30 billion, and third quarter license revenues are expected to be between $535 million and $555 million. Excluding revenues attributable to GoPivotal and all divestitures that occurred in 2013, this represents growth rates of 17% to 20% for total revenues and 12% to 16% for license revenues. </w:t>
      </w:r>
      <w:r>
        <w:rPr>
          <w:rFonts w:ascii="Times New Roman" w:hAnsi="Times New Roman"/>
          <w:sz w:val="12"/>
        </w:rPr>
        <w:t>1</w:t>
      </w:r>
    </w:p>
    <w:p>
      <w:pPr>
        <w:pStyle w:val="Normal"/>
        <w:bidi w:val="0"/>
        <w:spacing w:before="180" w:after="0"/>
        <w:jc w:val="left"/>
        <w:rPr/>
      </w:pPr>
      <w:r>
        <w:rPr>
          <w:rFonts w:ascii="Times New Roman" w:hAnsi="Times New Roman"/>
          <w:sz w:val="20"/>
        </w:rPr>
        <w:t>“</w:t>
      </w:r>
      <w:r>
        <w:rPr>
          <w:rFonts w:ascii="Times New Roman" w:hAnsi="Times New Roman"/>
          <w:sz w:val="20"/>
        </w:rPr>
        <w:t>The second quarter was a strong finish to a solid first half of 2013 for VMware,” said Pat Gelsinger, chief executive officer, VMware. “We see a significant market opportunity in the second half of 2013 and beyond. VMware continues to succeed because we are uniquely positioned to help customers move from the client-server era to the mobile-cloud era of computing. As we help them bridge to this new world, we’re empowering businesses to capture new levels of efficiency, control and agility.”</w:t>
      </w:r>
    </w:p>
    <w:p>
      <w:pPr>
        <w:pStyle w:val="Normal"/>
        <w:bidi w:val="0"/>
        <w:spacing w:before="180" w:after="0"/>
        <w:jc w:val="left"/>
        <w:rPr/>
      </w:pPr>
      <w:r>
        <w:rPr>
          <w:rFonts w:ascii="Times New Roman" w:hAnsi="Times New Roman"/>
          <w:sz w:val="20"/>
        </w:rPr>
        <w:t>“</w:t>
      </w:r>
      <w:r>
        <w:rPr>
          <w:rFonts w:ascii="Times New Roman" w:hAnsi="Times New Roman"/>
          <w:sz w:val="20"/>
        </w:rPr>
        <w:t>We are pleased with our second quarter results,” said Jonathan Chadwick, chief financial officer, VMware. “We exceeded the high end of our revenue guidance and achieved a record high non-GAAP operating margin in Q2. The company is aligned and focused, and we enter the second half of the year with significant momentum.”</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May 21, 2013, VMware unveiled VMware vCloud® Hybrid Service™, an Infrastructure as a Service (“IaaS”) cloud operated by VMware and built on the trusted foundation of VMware vSphere®, giving customers a common platform to seamlessly extend their data center to the clo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May 22, 2013, VMware and SAP AG announced a new model to deliver SAP Core Solutions and SAP HANA® in the newly announced VMware vCloud® Hybrid Service™. The joint offering is designed to allow customers to consume SAP solutions on VMware vCloud Hybrid Service in a true Opex model with subscription pricing for both software and infrastructure services. The joint offering is expected to deliver a fully managed subscription service offered by VMware on-premise, in the cloud or within hybrid deploy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June 10, 2013, VMware announced that NTT Communications (“NTT Com”), the cloud service provider of one of the world’s largest telecommunications companies NTT Group, will deploy VMware network virtualization as a core technology for its new cloud service, Enterprise Cloud (“EC”). By incorporating VMware network virtualization into its EC service, NTT Com will provide seamless and flexible connectivity between customer data centers and the NTT Com cloud without changing the IP addresses of a customer’s existing, on-premise environ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June 11, 2013, VMware introduced VMware® vCenter™ Log Insight™, a new automated log management and analytics product for the Cloud Era. By extending analytics to logs, VMware enables IT organizations to gain real-time insights from vast amounts of log data generated by applications, physical hardware and virtualized infrastructure, helping to minimize troubleshooting times as well as improve operational efficiency and reduce IT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May and June of 2013, VMware made announcements regarding VMware vSphere® integration with Apache Hadoop. MapR Technologies, Inc. and VMware announced that MapR’s Distribution for Apache Hadoop is now certified for VMware vSphere. In addition, Cloudera and VMware announced that Cloudera Enterprise is now certified to run on vSphere. Through the VMware Ready™ program, VMware and Cloudera completed a detailed joint validation process, which enables enterprises to simplify and accelerate the use of Apache Hadoop within virtual and cloud environments.</w:t>
            </w:r>
          </w:p>
        </w:tc>
      </w:tr>
    </w:tbl>
    <w:p>
      <w:pPr>
        <w:pStyle w:val="Normal"/>
        <w:widowControl w:val="false"/>
        <w:bidi w:val="0"/>
        <w:spacing w:before="18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revenue and unearned revenue, excluding revenue generated each period by the products and services contributed to GoPivotal on April 1, 2013 and the products and services associated with the divestures that occurred in 2013, will also be made available at http://ir.vmware.com in conjunction with the conference call. Please also note that beginning with the third quarter of 2013, VMware will provide forward-looking guidance that it presents in connection with quarterly earnings announcements only on its quarterly earnings conference calls. VMware does not plan to provide this information in its quarterly earnings press releases.</w:t>
      </w:r>
    </w:p>
    <w:p>
      <w:pPr>
        <w:pStyle w:val="Normal"/>
        <w:bidi w:val="0"/>
        <w:spacing w:before="180" w:after="0"/>
        <w:jc w:val="center"/>
        <w:rPr/>
      </w:pPr>
      <w:r>
        <w:rPr>
          <w:rFonts w:ascii="Times New Roman" w:hAnsi="Times New Roman"/>
          <w:sz w:val="20"/>
        </w:rPr>
        <w:t># #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Comparative growth percentages exclude revenues in each period attributable to the products and services contributed to GoPivotal, Inc. and the products and services associated with divestitures consummated by VMware in 2013. On a GAAP basis, the range of expected annual 2013 revenues represents growth rates of 11% to 14%, the range of expected annual license revenues represents growth rates of 6% to 10%, the range of expected third quarter 2013 revenues represents growth rates of 12% to 15% and the range of expected third quarter 2013 license revenues represents growth rates of 9% to 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6"/>
      <w:bookmarkStart w:id="24" w:name="eolPage6"/>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dditional Information</w:t>
      </w:r>
    </w:p>
    <w:p>
      <w:pPr>
        <w:pStyle w:val="Normal"/>
        <w:bidi w:val="0"/>
        <w:spacing w:before="90" w:after="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The additional information includes materials that we file with the SEC; announcements of investor conferences and events at which our executives talk about our products, services and competitive strategies; webcasts of our quarterly earnings calls, investor conferences and events (archives of which are also available for a limited time); additional information on our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we may post from time to time that investors may find useful or interesting.</w:t>
      </w:r>
    </w:p>
    <w:p>
      <w:pPr>
        <w:pStyle w:val="Normal"/>
        <w:bidi w:val="0"/>
        <w:spacing w:before="180" w:after="0"/>
        <w:jc w:val="left"/>
        <w:rPr/>
      </w:pPr>
      <w:r>
        <w:rPr>
          <w:rFonts w:ascii="Times New Roman" w:hAnsi="Times New Roman"/>
          <w:sz w:val="20"/>
        </w:rPr>
        <w:t>VMware, VMware Ready, VMware vCloud, vCloud Hybrid Service, vSphere, VMware vCenter, and vCenter Log Insight are registered trademarks or trademarks of VMware, Inc. in the United States and other jurisdictions. All other marks and names mentioned herein may be trademarks of their respective organizations.</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third quarter and annual revenue and license revenue projections, VMware’s market opportunity in the second half of 2013 and beyond, VMware’s continued success and momentum, expectations regarding future services and products, expectations regarding future customers and the benefits of products, and expectations regarding VMware’s guidance practices in the futu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market, and new product and marketing initiatives by our competitors; (iv) factors that affect timing of license revenue recognition such as product announcements and promotions and beta programs; (v) our customers’ ability to develop, and to transition to, new products and computing strategies such as cloud computing, desktop virtualization and the software defined data center; (vi) the uncertainty of customer acceptance of emerging technology; (vii) changes in the willingness of customers to enter into longer term licensing and support arrangements; (viii) rapid technological and market</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anges in virtualization software and platforms for cloud, end user and mobile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Nick Fuentes</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nfuentes@vmware.com</w:t>
      </w:r>
    </w:p>
    <w:p>
      <w:pPr>
        <w:pStyle w:val="Normal"/>
        <w:widowControl/>
        <w:bidi w:val="0"/>
        <w:jc w:val="left"/>
        <w:rPr/>
      </w:pPr>
      <w:r>
        <w:rPr>
          <w:rFonts w:ascii="Times New Roman" w:hAnsi="Times New Roman"/>
          <w:sz w:val="20"/>
        </w:rPr>
        <w:t>650-427-1104</w:t>
      </w:r>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7" w:name="FIS_INCOME_STATEMENT"/>
      <w:bookmarkEnd w:id="27"/>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43"/>
        <w:gridCol w:w="287"/>
        <w:gridCol w:w="147"/>
        <w:gridCol w:w="823"/>
        <w:gridCol w:w="260"/>
        <w:gridCol w:w="260"/>
        <w:gridCol w:w="147"/>
        <w:gridCol w:w="823"/>
        <w:gridCol w:w="246"/>
        <w:gridCol w:w="253"/>
        <w:gridCol w:w="133"/>
        <w:gridCol w:w="810"/>
        <w:gridCol w:w="245"/>
        <w:gridCol w:w="255"/>
        <w:gridCol w:w="132"/>
        <w:gridCol w:w="809"/>
        <w:gridCol w:w="247"/>
      </w:tblGrid>
      <w:tr>
        <w:trPr/>
        <w:tc>
          <w:tcPr>
            <w:tcW w:w="5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4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30.5</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1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2.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5</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60.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4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3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7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1</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70.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1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93.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5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3</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432.0</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43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pBdr>
                <w:bottom w:val="single" w:sz="4" w:space="0" w:color="000000"/>
              </w:pBdr>
              <w:tabs>
                <w:tab w:val="clear" w:pos="720"/>
              </w:tabs>
              <w:bidi w:val="0"/>
              <w:ind w:right="4796" w:hanging="0"/>
              <w:jc w:val="left"/>
              <w:rPr/>
            </w:pPr>
            <w:r>
              <w:rPr>
                <w:rFonts w:ascii="Times New Roman" w:hAnsi="Times New Roman"/>
                <w:sz w:val="20"/>
              </w:rPr>
              <w:t> </w:t>
            </w:r>
          </w:p>
          <w:p>
            <w:pPr>
              <w:pStyle w:val="Normal"/>
              <w:widowControl w:val="false"/>
              <w:tabs>
                <w:tab w:val="clear" w:pos="720"/>
              </w:tabs>
              <w:bidi w:val="0"/>
              <w:spacing w:before="40" w:after="0"/>
              <w:ind w:left="400" w:right="16" w:hanging="400"/>
              <w:jc w:val="left"/>
              <w:rPr/>
            </w:pPr>
            <w:r>
              <w:rPr>
                <w:rFonts w:ascii="Times New Roman" w:hAnsi="Times New Roman"/>
                <w:sz w:val="20"/>
              </w:rPr>
              <w:t>(1)     Includes stock-based compensation as follow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74"/>
        <w:gridCol w:w="331"/>
        <w:gridCol w:w="132"/>
        <w:gridCol w:w="922"/>
        <w:gridCol w:w="245"/>
        <w:gridCol w:w="316"/>
        <w:gridCol w:w="133"/>
        <w:gridCol w:w="920"/>
        <w:gridCol w:w="245"/>
      </w:tblGrid>
      <w:tr>
        <w:trPr/>
        <w:tc>
          <w:tcPr>
            <w:tcW w:w="8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274"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48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0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1 and $4.3</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2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7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6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96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8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274"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23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19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4"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 shares; issued and outstanding 129.9 and 128.7 share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 shares; issued and outstanding 300 share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44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43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7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29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4" w:type="dxa"/>
            <w:tcBorders/>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14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5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CASH_FLOW"/>
      <w:bookmarkStart w:id="35" w:name="FIS_CASH_FLOW"/>
      <w:bookmarkEnd w:id="3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92"/>
        <w:gridCol w:w="287"/>
        <w:gridCol w:w="132"/>
        <w:gridCol w:w="809"/>
        <w:gridCol w:w="247"/>
        <w:gridCol w:w="251"/>
        <w:gridCol w:w="132"/>
        <w:gridCol w:w="922"/>
        <w:gridCol w:w="245"/>
        <w:gridCol w:w="251"/>
        <w:gridCol w:w="134"/>
        <w:gridCol w:w="920"/>
        <w:gridCol w:w="247"/>
        <w:gridCol w:w="251"/>
        <w:gridCol w:w="133"/>
        <w:gridCol w:w="920"/>
        <w:gridCol w:w="247"/>
      </w:tblGrid>
      <w:tr>
        <w:trPr/>
        <w:tc>
          <w:tcPr>
            <w:tcW w:w="5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21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4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1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7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54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3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3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07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3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07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UNIDENTIFIED_TABLE_2"/>
      <w:bookmarkStart w:id="39" w:name="FIS_UNIDENTIFIED_TABLE_2"/>
      <w:bookmarkEnd w:id="3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239"/>
        <w:gridCol w:w="100"/>
        <w:gridCol w:w="212"/>
        <w:gridCol w:w="855"/>
        <w:gridCol w:w="242"/>
        <w:gridCol w:w="107"/>
        <w:gridCol w:w="251"/>
        <w:gridCol w:w="893"/>
        <w:gridCol w:w="235"/>
        <w:gridCol w:w="99"/>
        <w:gridCol w:w="370"/>
        <w:gridCol w:w="1010"/>
        <w:gridCol w:w="234"/>
        <w:gridCol w:w="100"/>
        <w:gridCol w:w="409"/>
        <w:gridCol w:w="1052"/>
        <w:gridCol w:w="234"/>
        <w:gridCol w:w="100"/>
        <w:gridCol w:w="212"/>
        <w:gridCol w:w="854"/>
        <w:gridCol w:w="233"/>
        <w:gridCol w:w="101"/>
        <w:gridCol w:w="251"/>
        <w:gridCol w:w="893"/>
        <w:gridCol w:w="232"/>
      </w:tblGrid>
      <w:tr>
        <w:trPr/>
        <w:tc>
          <w:tcPr>
            <w:tcW w:w="2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 End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3"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 201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 2013</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 201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1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 2012</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 2012</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Revenues as reported (1):</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530.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88.2</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596.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491.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517.2</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81.9</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14.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05.4</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91.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50.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19.1</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92.3</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98.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97.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105.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92.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86.7</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81.0</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43.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91.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93.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33.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23.0</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55.2</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Change (%) over prior year</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3</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6.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3</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5.0</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8.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3.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7.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29.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34.4</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35.3</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3.4</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0.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7.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8.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3.7</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3.0</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0.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2.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2.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20.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21.9</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5.1</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Revenues as reported, excluding GoPivotal (2)</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530.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84.7</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589.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486.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508.0</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77.8</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14.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01.2</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86.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46.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15.0</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88.8</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98.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83.7</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77.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71.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67.7</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69.8</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43.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69.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53.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03.9</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90.7</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36.4</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Change (%) over prior year</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4</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5.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9.8</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5.1</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9.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3.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7.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28.9</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34.3</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35.0</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5.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9.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4</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3</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3</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4.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2.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0.3</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19.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20.0</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4.4</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Revenues as reported, excluding GoPivotal and all dispositions (3)</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526.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75.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581.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479.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499.8</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470.6</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10.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89.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74.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34.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03.6</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78.1</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97.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83.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77.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70.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67.2</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69.3</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35.0</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48.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32.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84.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70.6</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18.0</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Change (%) over prior year</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License</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5.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6.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9.2</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4.5</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Software maintenance</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21.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3.4</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7.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28.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33.1</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33.7</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Professional service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5.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9.9</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8.1</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3</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Total revenue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5.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2.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0.3</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19.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19.2</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3.5</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b/>
                <w:sz w:val="19"/>
              </w:rPr>
              <w:t>Reconciliation of “revenues as reported” to “revenues as reported, excluding GoPivotal and all dispositions”:</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9"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0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795"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99"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47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2239" w:type="dxa"/>
            <w:tcBorders/>
          </w:tcPr>
          <w:p>
            <w:pPr>
              <w:pStyle w:val="Normal"/>
              <w:widowControl w:val="false"/>
              <w:tabs>
                <w:tab w:val="clear" w:pos="720"/>
              </w:tabs>
              <w:bidi w:val="0"/>
              <w:ind w:left="190" w:right="16" w:hanging="190"/>
              <w:jc w:val="left"/>
              <w:rPr/>
            </w:pPr>
            <w:r>
              <w:rPr>
                <w:rFonts w:ascii="Times New Roman" w:hAnsi="Times New Roman"/>
                <w:sz w:val="19"/>
              </w:rPr>
              <w:t>Revenues as reported, excluding GoPivotal and all dispositions (3)</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1,235.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148.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1,232.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1,084.3</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1,070.6</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018.0</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GoPivotal</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1.9</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9.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9.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2.3</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8.7</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tcPr>
          <w:p>
            <w:pPr>
              <w:pStyle w:val="Normal"/>
              <w:widowControl w:val="false"/>
              <w:tabs>
                <w:tab w:val="clear" w:pos="720"/>
              </w:tabs>
              <w:bidi w:val="0"/>
              <w:ind w:left="570" w:right="16" w:hanging="190"/>
              <w:jc w:val="left"/>
              <w:rPr/>
            </w:pPr>
            <w:r>
              <w:rPr>
                <w:rFonts w:ascii="Times New Roman" w:hAnsi="Times New Roman"/>
                <w:sz w:val="19"/>
              </w:rPr>
              <w:t>All dispositions</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19"/>
              </w:rPr>
              <w:t>8.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20.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9"/>
              </w:rPr>
              <w:t>21.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9"/>
              </w:rPr>
              <w:t>19.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9"/>
              </w:rPr>
              <w:t>20.1</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9"/>
              </w:rPr>
              <w:t>18.5</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Revenues as reported (1)</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43.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91.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93.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33.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23.0</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55.2</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GoPivotal, Inc. (“Go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Go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3"/>
      <w:bookmarkStart w:id="43" w:name="FIS_UNIDENTIFIED_TABLE_3"/>
      <w:bookmarkEnd w:id="4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997"/>
        <w:gridCol w:w="232"/>
        <w:gridCol w:w="132"/>
        <w:gridCol w:w="810"/>
        <w:gridCol w:w="245"/>
        <w:gridCol w:w="172"/>
        <w:gridCol w:w="132"/>
        <w:gridCol w:w="809"/>
        <w:gridCol w:w="247"/>
        <w:gridCol w:w="170"/>
        <w:gridCol w:w="189"/>
        <w:gridCol w:w="865"/>
        <w:gridCol w:w="247"/>
        <w:gridCol w:w="170"/>
        <w:gridCol w:w="232"/>
        <w:gridCol w:w="906"/>
        <w:gridCol w:w="247"/>
        <w:gridCol w:w="170"/>
        <w:gridCol w:w="134"/>
        <w:gridCol w:w="809"/>
        <w:gridCol w:w="245"/>
        <w:gridCol w:w="172"/>
        <w:gridCol w:w="132"/>
        <w:gridCol w:w="809"/>
        <w:gridCol w:w="245"/>
      </w:tblGrid>
      <w:tr>
        <w:trPr/>
        <w:tc>
          <w:tcPr>
            <w:tcW w:w="2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9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4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6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6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4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1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GoPivotal and all dispositions (2)</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5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0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9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econciliation of “unearned revenues as reported” to “unearned revenues as reported, excluding GoPivotal and all disposition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GoPivotal and all dispositions (2)</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5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8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3,32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88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72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oPivotal and all dispositions</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997"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5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9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3,46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99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94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0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Go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4"/>
      <w:bookmarkStart w:id="47" w:name="FIS_UNIDENTIFIED_TABLE_4"/>
      <w:bookmarkEnd w:id="4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3</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8"/>
        <w:gridCol w:w="83"/>
        <w:gridCol w:w="83"/>
        <w:gridCol w:w="329"/>
        <w:gridCol w:w="144"/>
        <w:gridCol w:w="84"/>
        <w:gridCol w:w="269"/>
        <w:gridCol w:w="516"/>
        <w:gridCol w:w="144"/>
        <w:gridCol w:w="83"/>
        <w:gridCol w:w="1"/>
        <w:gridCol w:w="485"/>
        <w:gridCol w:w="671"/>
        <w:gridCol w:w="144"/>
        <w:gridCol w:w="84"/>
        <w:gridCol w:w="268"/>
        <w:gridCol w:w="515"/>
        <w:gridCol w:w="144"/>
        <w:gridCol w:w="84"/>
        <w:gridCol w:w="269"/>
        <w:gridCol w:w="453"/>
        <w:gridCol w:w="144"/>
        <w:gridCol w:w="84"/>
        <w:gridCol w:w="269"/>
        <w:gridCol w:w="454"/>
        <w:gridCol w:w="144"/>
        <w:gridCol w:w="84"/>
        <w:gridCol w:w="236"/>
        <w:gridCol w:w="485"/>
        <w:gridCol w:w="144"/>
        <w:gridCol w:w="84"/>
        <w:gridCol w:w="393"/>
        <w:gridCol w:w="639"/>
        <w:gridCol w:w="144"/>
        <w:gridCol w:w="84"/>
        <w:gridCol w:w="207"/>
        <w:gridCol w:w="454"/>
        <w:gridCol w:w="144"/>
        <w:gridCol w:w="84"/>
        <w:gridCol w:w="175"/>
        <w:gridCol w:w="423"/>
        <w:gridCol w:w="141"/>
      </w:tblGrid>
      <w:tr>
        <w:trPr/>
        <w:tc>
          <w:tcPr>
            <w:tcW w:w="1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Cost of license revenues</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5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2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8.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Cost of services revenu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0.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Research and development</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6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5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07.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Sales and marketing</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4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05.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General and administrativ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9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3.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Realignment charg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7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0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25.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416.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8.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33.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2.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3.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3.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21.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49.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77.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8.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4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0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25.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43.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3)</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8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4)</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0.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0.7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3, no costs were capitalized for the development of software products. Amortization expense from previously capitalized amounts was $13.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8.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2.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5"/>
      <w:bookmarkStart w:id="51" w:name="FIS_UNIDENTIFIED_TABLE_5"/>
      <w:bookmarkEnd w:id="5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2</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48"/>
        <w:gridCol w:w="101"/>
        <w:gridCol w:w="99"/>
        <w:gridCol w:w="415"/>
        <w:gridCol w:w="177"/>
        <w:gridCol w:w="101"/>
        <w:gridCol w:w="336"/>
        <w:gridCol w:w="651"/>
        <w:gridCol w:w="177"/>
        <w:gridCol w:w="101"/>
        <w:gridCol w:w="611"/>
        <w:gridCol w:w="849"/>
        <w:gridCol w:w="177"/>
        <w:gridCol w:w="102"/>
        <w:gridCol w:w="335"/>
        <w:gridCol w:w="651"/>
        <w:gridCol w:w="177"/>
        <w:gridCol w:w="102"/>
        <w:gridCol w:w="335"/>
        <w:gridCol w:w="571"/>
        <w:gridCol w:w="179"/>
        <w:gridCol w:w="100"/>
        <w:gridCol w:w="296"/>
        <w:gridCol w:w="613"/>
        <w:gridCol w:w="177"/>
        <w:gridCol w:w="102"/>
        <w:gridCol w:w="257"/>
        <w:gridCol w:w="572"/>
        <w:gridCol w:w="179"/>
        <w:gridCol w:w="100"/>
        <w:gridCol w:w="218"/>
        <w:gridCol w:w="532"/>
        <w:gridCol w:w="173"/>
      </w:tblGrid>
      <w:tr>
        <w:trPr/>
        <w:tc>
          <w:tcPr>
            <w:tcW w:w="1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56.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1.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2.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4.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4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48.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97.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3.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14"/>
              </w:rPr>
              <w:t>(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78.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8.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i/>
                <w:sz w:val="14"/>
              </w:rPr>
              <w:t>18.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9.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i/>
                <w:sz w:val="14"/>
              </w:rPr>
              <w:t>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i/>
                <w:sz w:val="14"/>
              </w:rPr>
              <w:t>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31.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0.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2.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42.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64.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9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00.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8.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42.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95.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48"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7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38"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7"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1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23"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948"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0.6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2, no costs were capitalized for the development of software products. Amortization expense from previously capitalized amounts was $20.8.</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2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6"/>
      <w:bookmarkStart w:id="55" w:name="FIS_UNIDENTIFIED_TABLE_6"/>
      <w:bookmarkEnd w:id="5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3</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8"/>
        <w:gridCol w:w="83"/>
        <w:gridCol w:w="83"/>
        <w:gridCol w:w="329"/>
        <w:gridCol w:w="144"/>
        <w:gridCol w:w="84"/>
        <w:gridCol w:w="238"/>
        <w:gridCol w:w="547"/>
        <w:gridCol w:w="144"/>
        <w:gridCol w:w="83"/>
        <w:gridCol w:w="1"/>
        <w:gridCol w:w="485"/>
        <w:gridCol w:w="671"/>
        <w:gridCol w:w="144"/>
        <w:gridCol w:w="84"/>
        <w:gridCol w:w="268"/>
        <w:gridCol w:w="515"/>
        <w:gridCol w:w="144"/>
        <w:gridCol w:w="84"/>
        <w:gridCol w:w="237"/>
        <w:gridCol w:w="485"/>
        <w:gridCol w:w="144"/>
        <w:gridCol w:w="84"/>
        <w:gridCol w:w="269"/>
        <w:gridCol w:w="454"/>
        <w:gridCol w:w="144"/>
        <w:gridCol w:w="84"/>
        <w:gridCol w:w="236"/>
        <w:gridCol w:w="485"/>
        <w:gridCol w:w="144"/>
        <w:gridCol w:w="84"/>
        <w:gridCol w:w="393"/>
        <w:gridCol w:w="639"/>
        <w:gridCol w:w="144"/>
        <w:gridCol w:w="84"/>
        <w:gridCol w:w="176"/>
        <w:gridCol w:w="485"/>
        <w:gridCol w:w="144"/>
        <w:gridCol w:w="84"/>
        <w:gridCol w:w="175"/>
        <w:gridCol w:w="423"/>
        <w:gridCol w:w="141"/>
      </w:tblGrid>
      <w:tr>
        <w:trPr/>
        <w:tc>
          <w:tcPr>
            <w:tcW w:w="1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Cost of license revenues</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1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4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9.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Cost of services revenu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3.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6.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Research and development</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53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1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413.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Sales and marketing</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59.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83.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tcPr>
          <w:p>
            <w:pPr>
              <w:pStyle w:val="Normal"/>
              <w:widowControl w:val="false"/>
              <w:tabs>
                <w:tab w:val="clear" w:pos="720"/>
              </w:tabs>
              <w:bidi w:val="0"/>
              <w:ind w:left="450" w:right="16" w:hanging="150"/>
              <w:jc w:val="left"/>
              <w:rPr/>
            </w:pPr>
            <w:r>
              <w:rPr>
                <w:rFonts w:ascii="Times New Roman" w:hAnsi="Times New Roman"/>
                <w:sz w:val="11"/>
              </w:rPr>
              <w:t>General and administrativ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94.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2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66.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1"/>
              </w:rPr>
              <w:t>Realignment charg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3.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3.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43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22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5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6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04.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7.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9.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33.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5.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3.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3.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12.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3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50.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8.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417.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22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5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6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1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662.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3)</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9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48"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384" w:type="dxa"/>
            <w:gridSpan w:val="5"/>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1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4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6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23"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4)</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0.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5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6" w:type="dxa"/>
            <w:gridSpan w:val="2"/>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0.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5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six months of 2013, no costs were capitalized for the development of software products. Amortization expense from previously capitalized amounts was $26.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8.2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2.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7"/>
      <w:bookmarkStart w:id="59" w:name="FIS_UNIDENTIFIED_TABLE_7"/>
      <w:bookmarkEnd w:id="5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2</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39"/>
        <w:gridCol w:w="128"/>
        <w:gridCol w:w="99"/>
        <w:gridCol w:w="415"/>
        <w:gridCol w:w="177"/>
        <w:gridCol w:w="128"/>
        <w:gridCol w:w="334"/>
        <w:gridCol w:w="651"/>
        <w:gridCol w:w="1"/>
        <w:gridCol w:w="177"/>
        <w:gridCol w:w="127"/>
        <w:gridCol w:w="612"/>
        <w:gridCol w:w="848"/>
        <w:gridCol w:w="177"/>
        <w:gridCol w:w="128"/>
        <w:gridCol w:w="334"/>
        <w:gridCol w:w="651"/>
        <w:gridCol w:w="179"/>
        <w:gridCol w:w="126"/>
        <w:gridCol w:w="336"/>
        <w:gridCol w:w="571"/>
        <w:gridCol w:w="178"/>
        <w:gridCol w:w="127"/>
        <w:gridCol w:w="296"/>
        <w:gridCol w:w="612"/>
        <w:gridCol w:w="179"/>
        <w:gridCol w:w="126"/>
        <w:gridCol w:w="257"/>
        <w:gridCol w:w="574"/>
        <w:gridCol w:w="177"/>
        <w:gridCol w:w="127"/>
        <w:gridCol w:w="218"/>
        <w:gridCol w:w="532"/>
        <w:gridCol w:w="173"/>
      </w:tblGrid>
      <w:tr>
        <w:trPr/>
        <w:tc>
          <w:tcPr>
            <w:tcW w:w="1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3"/>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1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2.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42.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6.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9</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0.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471.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87.4</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78.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4.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1</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86.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7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2.3</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0.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48.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9.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7</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1.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i/>
                <w:sz w:val="14"/>
              </w:rPr>
              <w:t>1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8.4</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8.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7</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0.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54.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7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27.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83.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82.7</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36.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2.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7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582.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3</w:t>
            </w:r>
          </w:p>
        </w:tc>
        <w:tc>
          <w:tcPr>
            <w:tcW w:w="17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39" w:type="dxa"/>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819"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1" w:type="dxa"/>
            <w:gridSpan w:val="5"/>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76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92"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1"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21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134"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c>
          <w:tcPr>
            <w:tcW w:w="1050" w:type="dxa"/>
            <w:gridSpan w:val="4"/>
            <w:tcBorders/>
            <w:vAlign w:val="center"/>
          </w:tcPr>
          <w:p>
            <w:pPr>
              <w:pStyle w:val="Normal"/>
              <w:widowControl w:val="false"/>
              <w:tabs>
                <w:tab w:val="clear" w:pos="720"/>
              </w:tabs>
              <w:bidi w:val="0"/>
              <w:spacing w:lineRule="exact" w:line="117"/>
              <w:jc w:val="left"/>
              <w:rPr>
                <w:rFonts w:ascii="Times New Roman" w:hAnsi="Times New Roman"/>
              </w:rPr>
            </w:pPr>
            <w:r>
              <w:rPr>
                <w:rFonts w:ascii="Times New Roman" w:hAnsi="Times New Roman"/>
              </w:rPr>
            </w:r>
          </w:p>
        </w:tc>
      </w:tr>
      <w:tr>
        <w:trPr/>
        <w:tc>
          <w:tcPr>
            <w:tcW w:w="1739"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0.8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42</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3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six months of 2012, no costs were capitalized for the development of software products. Amortization expense from previously capitalized amounts was $42.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1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7"/>
      <w:bookmarkStart w:id="61" w:name="eolPage17"/>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8"/>
      <w:bookmarkStart w:id="63" w:name="FIS_UNIDENTIFIED_TABLE_8"/>
      <w:bookmarkEnd w:id="6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60"/>
        <w:gridCol w:w="285"/>
        <w:gridCol w:w="146"/>
        <w:gridCol w:w="824"/>
        <w:gridCol w:w="259"/>
        <w:gridCol w:w="256"/>
        <w:gridCol w:w="146"/>
        <w:gridCol w:w="824"/>
        <w:gridCol w:w="245"/>
        <w:gridCol w:w="249"/>
        <w:gridCol w:w="134"/>
        <w:gridCol w:w="808"/>
        <w:gridCol w:w="247"/>
        <w:gridCol w:w="249"/>
        <w:gridCol w:w="132"/>
        <w:gridCol w:w="809"/>
        <w:gridCol w:w="247"/>
      </w:tblGrid>
      <w:tr>
        <w:trPr/>
        <w:tc>
          <w:tcPr>
            <w:tcW w:w="5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30.5</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01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14.3</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1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1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1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0"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12.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0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60"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0"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8"/>
      <w:bookmarkStart w:id="65" w:name="eolPage18"/>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6" w:name="FIS_UNIDENTIFIED_TABLE_9"/>
      <w:bookmarkStart w:id="67" w:name="FIS_UNIDENTIFIED_TABLE_9"/>
      <w:bookmarkEnd w:id="6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45"/>
        <w:gridCol w:w="287"/>
        <w:gridCol w:w="148"/>
        <w:gridCol w:w="822"/>
        <w:gridCol w:w="261"/>
        <w:gridCol w:w="259"/>
        <w:gridCol w:w="146"/>
        <w:gridCol w:w="824"/>
        <w:gridCol w:w="245"/>
        <w:gridCol w:w="254"/>
        <w:gridCol w:w="132"/>
        <w:gridCol w:w="810"/>
        <w:gridCol w:w="245"/>
        <w:gridCol w:w="254"/>
        <w:gridCol w:w="132"/>
        <w:gridCol w:w="809"/>
        <w:gridCol w:w="247"/>
      </w:tblGrid>
      <w:tr>
        <w:trPr/>
        <w:tc>
          <w:tcPr>
            <w:tcW w:w="5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5"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90.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5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5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5"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4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5"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45"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9"/>
      <w:bookmarkStart w:id="69" w:name="eolPage19"/>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70" w:name="FIS_UNIDENTIFIED_TABLE_10"/>
      <w:bookmarkEnd w:id="70"/>
    </w:p>
    <w:tbl>
      <w:tblPr>
        <w:tblW w:w="11520" w:type="dxa"/>
        <w:jc w:val="left"/>
        <w:tblInd w:w="0" w:type="dxa"/>
        <w:tblLayout w:type="fixed"/>
        <w:tblCellMar>
          <w:top w:w="0" w:type="dxa"/>
          <w:left w:w="0" w:type="dxa"/>
          <w:bottom w:w="0" w:type="dxa"/>
          <w:right w:w="0" w:type="dxa"/>
        </w:tblCellMar>
      </w:tblPr>
      <w:tblGrid>
        <w:gridCol w:w="8484"/>
        <w:gridCol w:w="334"/>
        <w:gridCol w:w="221"/>
        <w:gridCol w:w="673"/>
        <w:gridCol w:w="334"/>
        <w:gridCol w:w="333"/>
        <w:gridCol w:w="222"/>
        <w:gridCol w:w="672"/>
        <w:gridCol w:w="245"/>
      </w:tblGrid>
      <w:tr>
        <w:trPr/>
        <w:tc>
          <w:tcPr>
            <w:tcW w:w="8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6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48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1</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8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76.1</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8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0</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180" w:after="0"/>
        <w:jc w:val="left"/>
        <w:rPr/>
      </w:pPr>
      <w:r>
        <w:rPr>
          <w:rFonts w:ascii="Times New Roman" w:hAnsi="Times New Roman"/>
          <w:sz w:val="20"/>
        </w:rPr>
        <w:t>We have also presented in this press release additional six quarters of historical data for revenue and unearned revenue, excluding revenue generated each period by the products and services contributed to GoPivotal, Inc. on April 1, 2013 and the products and services associated with the divestures consummated by us in 2013, We believe these measures are useful to investors because they allow investors to make meaningful comparisons of our revenues and unearned revenues across period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1"/>
      <w:bookmarkStart w:id="74" w:name="eolPage21"/>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 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the first half of 2013 or fiscal year 2012 given our current go-to-market strategy. In future periods, we expect our amortization expense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In the first half of 2013, we recognized a gain as a result of exiting certain lines of business under our business realignment plan, which was partially offset by a charge recognized for a non–recoverable strategic investment. These transactions resulted in a net gain of $18.9 million. To the extent that significant gains or losses are realized on such dispositions and strategic investments, they do not occur on a predictable cycle, and such gains and losses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w:t>
      </w:r>
      <w:bookmarkStart w:id="75" w:name="eolPage22"/>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7/23/2013 16:11:23)</dc:title>
</cp:coreProperties>
</file>

<file path=docProps/custom.xml><?xml version="1.0" encoding="utf-8"?>
<Properties xmlns="http://schemas.openxmlformats.org/officeDocument/2006/custom-properties" xmlns:vt="http://schemas.openxmlformats.org/officeDocument/2006/docPropsVTypes"/>
</file>