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6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6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83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2186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1049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10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1 shares were acquired under the VMware, Inc. Employee Stock Purchase Plan on February 28, 2018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0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4/30/2018 19:15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