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79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57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5/2020 19:41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