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39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1.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805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Family Trus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737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11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2"/>
      <w:bookmarkStart w:id="9" w:name="BKMK_12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1069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69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2 shares were acquired under the VMware, Inc. Employee Stock Purchase Plan on August 31, 2021.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69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flects distribution of 15,121 shares from GRAT to reporting person on July 16, 202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3"/>
      <w:bookmarkStart w:id="14" w:name="BKMK_13"/>
      <w:bookmarkEnd w:id="14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aghuram Rangarajan (Raghu)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Executive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5" w:name="BKMK_14"/>
      <w:bookmarkStart w:id="16" w:name="BKMK_14"/>
      <w:bookmarkEnd w:id="16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5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8" w:name="BKMK_15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8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0/05/2021 19:34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