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11622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11622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MWARE, INC. [ VMW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3401 HILLVIEW AVE.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ALO ALTO, CA 94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lass A 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5/201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9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897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GAN JOHN R</w:t>
              <w:br/>
              <w:t>3401 HILLVIEW AVE.</w:t>
              <w:br/>
              <w:t>PALO ALTO, CA 9430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860"/>
        <w:gridCol w:w="1125"/>
      </w:tblGrid>
      <w:tr>
        <w:trPr/>
        <w:tc>
          <w:tcPr>
            <w:tcW w:w="4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Larry Wainbla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6/2011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11622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RRD311622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RRD311622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VMWARE, INC. (Form: 4, Received: 05/26/2011 18:27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