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622"/>
        <w:gridCol w:w="179"/>
        <w:gridCol w:w="450"/>
        <w:gridCol w:w="227"/>
        <w:gridCol w:w="15"/>
        <w:gridCol w:w="76"/>
        <w:gridCol w:w="348"/>
        <w:gridCol w:w="53"/>
        <w:gridCol w:w="297"/>
        <w:gridCol w:w="180"/>
        <w:gridCol w:w="711"/>
        <w:gridCol w:w="246"/>
        <w:gridCol w:w="112"/>
        <w:gridCol w:w="602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Executive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6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016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90871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20135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by GRATs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075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determined upon satisfaction of performance criteria of previously awarded performance stock unit awards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flects a distribution of 80,576 shares from a grantor retained annuity trust ("GRAT") to the reporting person on March 5, 2020 and a contribution of 215,842 shares by the reporting person to a GRAT on March 17, 2020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Executive 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860"/>
        <w:gridCol w:w="1124"/>
      </w:tblGrid>
      <w:tr>
        <w:trPr/>
        <w:tc>
          <w:tcPr>
            <w:tcW w:w="50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18/2020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18/2020 20:29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