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enior VP, Chief Legal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61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56.9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41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nior VP, Chief Legal 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3/2016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03/2016 19:28:1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