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124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124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6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124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75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124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1247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1247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29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124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124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124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1 18:16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