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10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0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34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8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0595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87.59 through $88.25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transactions reported on this Form 4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12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12/2017 19:33:5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