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Accounting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8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14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09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2466"/>
        <w:gridCol w:w="540"/>
      </w:tblGrid>
      <w:tr>
        <w:trPr/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Accounting 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3/202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12/03/2021 20:15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