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641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641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9.1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641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36419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9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6419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9.00 through $99.2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36419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641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3641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3641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9/2012 20:25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