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3X26X20_HTM_S043CB5E918C050D5914586"/>
      <w:bookmarkStart w:id="1" w:name="FIS_FORM"/>
      <w:bookmarkStart w:id="2" w:name="A8_K03X26X20_HTM"/>
      <w:bookmarkStart w:id="3" w:name="FIS_TOP_OF_DOCUMENT"/>
      <w:bookmarkStart w:id="4" w:name="eolPage1"/>
      <w:bookmarkStart w:id="5" w:name="A8_K03X26X20_HTM_S043CB5E918C050D5914586"/>
      <w:bookmarkStart w:id="6" w:name="FIS_FORM"/>
      <w:bookmarkStart w:id="7" w:name="A8_K03X26X20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March 26, 2020</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DISCLOSURE"/>
      <w:bookmarkStart w:id="15" w:name="FIS_SECTION_7_REGULATION_FD"/>
      <w:bookmarkStart w:id="16" w:name="FIS_DISCLOSURE"/>
      <w:bookmarkStart w:id="17" w:name="FIS_SECTION_7_REGULATION_FD"/>
      <w:bookmarkEnd w:id="16"/>
      <w:bookmarkEnd w:id="17"/>
    </w:p>
    <w:p>
      <w:pPr>
        <w:pStyle w:val="Normal"/>
        <w:widowControl/>
        <w:bidi w:val="0"/>
        <w:jc w:val="left"/>
        <w:rPr/>
      </w:pPr>
      <w:r>
        <w:rPr>
          <w:rFonts w:ascii="Times New Roman" w:hAnsi="Times New Roman"/>
          <w:b/>
          <w:sz w:val="20"/>
        </w:rPr>
        <w:t>Item 7.01.    Regulation FD Disclosure</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As part of its fourth quarter earnings announcement on February 27, 2020, VMware provided financial guidance for the first quarter of fiscal 2021 and for full year fiscal 2021. As described in the risk factors contained in VMware’s annual report on Form 10-K filed on March 26, 2020, VMware is unable to predict the extent to which the global COVID-19 pandemic may adversely impact its business operations, financial performance and results of operations.  As a result of the increased level of uncertainty arising between the earnings announcement and the filing of the Form 10-K, VMware has determined that it is necessary to withdraw its previously issued financial guidance. VMware plans to provide more information during its first quarter earnings call based on the information available at that time.</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color w:val="212529"/>
          <w:sz w:val="20"/>
        </w:rPr>
        <w:t>The information in this Item 7.01 shall not be deemed “filed” for purposes of Section 18 of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March 26, 2020</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3/26/2020 16:44:47)</dc:title>
</cp:coreProperties>
</file>

<file path=docProps/custom.xml><?xml version="1.0" encoding="utf-8"?>
<Properties xmlns="http://schemas.openxmlformats.org/officeDocument/2006/custom-properties" xmlns:vt="http://schemas.openxmlformats.org/officeDocument/2006/docPropsVTypes"/>
</file>