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20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0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9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2.2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10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2.27 through $152.3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August 31, 2018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24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24/2018 19:45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