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107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107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4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4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9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5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107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411077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314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1077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6.50 through $96.64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11077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5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107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107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41107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5/2014 18:03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