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12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48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4069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6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48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4176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33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2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46099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16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16/2011 17:13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