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3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84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5 20:50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