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0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0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338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098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1057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previously awarded performance stock unit awards.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93 shares were acquired under the VMware, Inc. Employee Stock Purchase Plan on January 31, 2017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4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4/2017 19:21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