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928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928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 and GM, SDD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928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62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9283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837"/>
        <w:gridCol w:w="599"/>
      </w:tblGrid>
      <w:tr>
        <w:trPr/>
        <w:tc>
          <w:tcPr>
            <w:tcW w:w="7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 and GM, SDD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9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928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0928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928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19/2014 20:38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