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29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93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5561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4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59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5765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2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94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5917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8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8/2011 16:08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