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4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02.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01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3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5/03/2019 19:36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