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FO, COO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3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3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22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662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1057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erformance stock units.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2 shares were acquired under the VMware, Inc. Employee Stock Purchase Plan on January 31, 201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1612"/>
        <w:gridCol w:w="598"/>
      </w:tblGrid>
      <w:tr>
        <w:trPr/>
        <w:tc>
          <w:tcPr>
            <w:tcW w:w="762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FO, COO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02/2016 20:31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