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5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5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06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798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9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4/29/2019 21:39: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