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95726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724"/>
        <w:gridCol w:w="77"/>
        <w:gridCol w:w="450"/>
        <w:gridCol w:w="242"/>
        <w:gridCol w:w="76"/>
        <w:gridCol w:w="10"/>
        <w:gridCol w:w="391"/>
        <w:gridCol w:w="47"/>
        <w:gridCol w:w="359"/>
        <w:gridCol w:w="71"/>
        <w:gridCol w:w="531"/>
        <w:gridCol w:w="357"/>
        <w:gridCol w:w="69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95726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aritz Paul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5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5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20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95726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8.9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279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95726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aritz Paul</w:t>
              <w:br/>
              <w:t>3401 HILLVIEW AVE.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9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95726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95726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95726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19/2013 19:05:4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