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ARTY DONALD J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3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3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50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held 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767"/>
        <w:gridCol w:w="1006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6/2020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26/2021 19:39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