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7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7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7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2.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79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2.50 through $152.6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1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11/2018 19:47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