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2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98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698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25/2022 21:14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