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07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0.63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30253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3 16:35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