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571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571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0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71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0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95716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571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9571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9571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3 19:06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