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06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3.2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95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5/03/2018 20:14: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