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, Chief Leg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8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8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3.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46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, Chief Legal 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9/201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9/2016 19:02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