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30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30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31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0.462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18620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3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544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1.653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25165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4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4/2012 16:06: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