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314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314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9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9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8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314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53149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00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3149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53149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7.80 through $97.9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53149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53149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13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314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314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5314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8/13/2012 18:34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