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376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33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989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057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cquired upon satisfaction of performance criteria of previously awarded performance stock unit award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8/2015 20:07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