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2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7.5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9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8.6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5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9.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4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7.12 through $188.04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8.27 through $189.1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reported in this Form 4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4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4/2019 19:24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