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23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3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842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74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3/25/2022 19:22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